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75719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12414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24753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74472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