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149362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848426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664368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932963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