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13704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039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16896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160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