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790354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90870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