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98771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38950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87752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54857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