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21244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0558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0139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58657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