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0416102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0224893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1313308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7854182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