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37057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14460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