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56506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63822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87607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91277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