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805472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5090388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241568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9837569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