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0915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90707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4120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4018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