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652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400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7311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9057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