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81531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51487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51820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32490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71778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99104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60877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70461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362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48074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5508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