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93347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65761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1040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31313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35241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6382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92557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3696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09617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04455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63384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