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85401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55761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19321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11636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3222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42924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57441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58818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96368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04010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30751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