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86062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9964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10732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12351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89544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03428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4244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09780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59128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9456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11489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