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47310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19329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61287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92240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24159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41121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44503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52352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47719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3507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78574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