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79317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85488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50736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73909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63332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03641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65630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77869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16108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67245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49318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