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838128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484430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927105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022712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896408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876295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852253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798089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973683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067887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93781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