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3143758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5832443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3027132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2222190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9329095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8987719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0936130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3118181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96429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9241593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1014271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