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01945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90846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35055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