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901086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739953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58384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99303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