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767466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529741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963234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681448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