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4264849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9365016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764195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3209762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0687100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3238896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4962666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76317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5716581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985715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969819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6894274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7552957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2424076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0804272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0428551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5637559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1963337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44694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4007346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7791036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5603794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361284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6701457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4342312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6651497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6237873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0275835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4889323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0385267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5269242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9811103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4183224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3129261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5095472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7017489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4309320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6375124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1470287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