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147512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4929958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067892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5629523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6461270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5721635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8057486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4070826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1321594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782126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0006204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0798680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4463821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3153473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4990489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6866458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848439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470620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5809466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5852258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0317043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9331280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4969934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6789792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6239502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3879972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5824603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300209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2351114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6830861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9198345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9905096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4905422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1083105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5980289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3161818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9271055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109752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1839923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