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40900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20129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56464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49316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08480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7495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2965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39848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712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94232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8207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04766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4229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98639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15461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01313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4466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00054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73691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76748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6047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2327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1312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1012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4826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2223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90056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54199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38367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4392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53376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64161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3593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8283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80953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0197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08436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5725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24728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