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1504121188"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917538560"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1045333688"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1056820227"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1013622111"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1011087345"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1387472364"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56416960"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348657682"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1287267664"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52332671"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1253909153"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821225732"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