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were collected in a toxocological experimen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Waterloo.  Different concent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yanate were applied to vials of trout eggs.  The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of the vials were allowed to water-hard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xicant wa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ntr: toxicant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uts:   number of trout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d:     number of eggs which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:   an indicator of whether the eggs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>to water-h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O'Hara Hines &amp; Carter (1993).  Improved add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rtial residual plots for the detection of infl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servations in generalized linear mod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Statistics 42, 3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are also reported by Hand et al. (1994), A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mall Data Sets, data set no.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