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15739995"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2110242085"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315813246"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311730023"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37095757"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301426697"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103987861"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50959310"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064765595"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935351280"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892486854"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332582687"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89653047"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