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info -  Compute  mutual  information  from  delaye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info [-l tau(min)] [-u tau(max)] [-d delta(tau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m max.bit] [-c confidence level] [-tr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eries &gt; resul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tau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bound of delay times for which I(S,Q)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(usually set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tau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bound of delay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elta(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size of delay times within the chosen interv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less than the sampl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arameter is omitted, th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(min) and tau(max) is divided into 1000 steps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ermitted by the sampl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nfid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ce level (= significance niveau) for the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-test which tests the point distribution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of the probability area upon uniform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ucture is assumed if the deviation from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distribution occurs with a probabilit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ificance ni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defaults to 20%; 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,2%,5%,10%,20%,30%,40%,50%,60%,70%,80%,90%,95%,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ax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solution in [bit] to which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be limited; also limits the maximu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. It cannot exceed an overall maximum of 25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s some informational output to the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d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utinfo computes the mutual information I(S,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wo time series S and Q, whereby Q is a de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 (Takens' meth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(t) = s(t+t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ual information measures - in contrast to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- the general interdependence of two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S and Q.  The following definition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(S,Q) = H(S) + H(Q) - H(S,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ual information I(S,Q) is thus the sum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from the individual time series reduced by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obtained from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(S,Q) for completely independent variables is zer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(S,Q) = H(S) + H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dentical variables holds: I(S,Q) = H(S) = H(Q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(S,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mal delay time for the reconstruction of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one, for which the mutual information is minim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dimensional systems the first minimum serves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um for the choice of t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however, that in higher dimensional systems (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&gt;5) the generalized mutual information of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and algorithm are described in detai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M.Fraser und H.L.Swinney, "Independent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attractors from mutual information", Phys.Rev. 3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4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val [tau(min),tau(max)] should be chose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he first minimum of the mutu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resolution in [bit] and hence the maximum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depth should reveal even the finest structur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in the maximum information. The default value of 2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fficient under "normal"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dence level should not be chang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will differ considerably when changing thi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Their absolute sizes may be compared only wh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qual confid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confidence level allows to reveal sub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even if the point distribution is close to unifor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wever, may lead to an overestimation of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ing the value assumes uniform point distrib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ages of partition refinements and thu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derestimation of the mutual information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it may help to suppress the influence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t low length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levels between 5-20% have found to be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bove may b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containing the time series must obe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standa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#1  ! REAL*4 or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u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u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(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d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#1 info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#2 info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#n info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info -l 0 -u 7.0 -d 0.14 roessler.dat &gt; roessler.mu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mutual information for delayed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ataset "roessler.dat" in the interval [0 sec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] with a step size of 0.14 sec. The resul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roessler.mut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y be used within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pecification of command line parameter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teractively for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mu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mu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doc/mut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doc/mutinf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rman) documentation in TeX+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plot(1), muin2ser(1), takens(1), chao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data dynamically depends on th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resolution of partitions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has been tested carefully with sim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 data. Nevertheless we cannot exclud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g errors. It is in the responsibility of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ogram code and interpre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dvise against the usage of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 knowledge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-Martin Kr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ruel@phys-chemie.uni-wuerzburg.dbp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 fuer Physikalische Chemie, University of Wuerz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Katharina Kris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rischer@anika.rz-berlin.mp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tz-Haber-Institut der Max-Planck-Gesellschaft, Berlin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