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o</w:t>
        <w:tab/>
        <w:tab/>
        <w:tab/>
        <w:t>Topographic Data, Davis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ae.dat</w:t>
        <w:tab/>
        <w:t>Appleyard et al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dat</w:t>
        <w:tab/>
        <w:tab/>
        <w:t>Ripley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.dat</w:t>
        <w:tab/>
        <w:tab/>
        <w:t>Ripley (1981) fig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lin.dat</w:t>
        <w:tab/>
        <w:tab/>
        <w:t>Upton &amp; Fingleton (1985, p.77), Ripley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.dat</w:t>
        <w:tab/>
        <w:tab/>
        <w:t>Ripley (1981) fig 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1b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1c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2a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2b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3a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3b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3c.dat</w:t>
        <w:tab/>
        <w:tab/>
        <w:t>Rip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.dat</w:t>
        <w:tab/>
        <w:tab/>
        <w:t>Ripley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ells.dat</w:t>
        <w:tab/>
        <w:tab/>
        <w:t>Ripley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ztrees.dat</w:t>
        <w:tab/>
        <w:tab/>
        <w:t>Ripley (1981) fig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fn.dat</w:t>
        <w:tab/>
        <w:tab/>
        <w:t>Ripley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g.dat</w:t>
        <w:tab/>
        <w:tab/>
        <w:t>Ripley (1981) fig 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s.dat</w:t>
        <w:tab/>
        <w:tab/>
        <w:t>Ripley (1981) fig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.dat</w:t>
        <w:tab/>
        <w:tab/>
        <w:t>Ripley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dat</w:t>
        <w:tab/>
        <w:tab/>
        <w:t>Upton &amp; Fingleton (1985, p.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ns1.dat</w:t>
        <w:tab/>
        <w:tab/>
        <w:t>Ripley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dat</w:t>
        <w:tab/>
        <w:tab/>
        <w:t>Okabe &amp; Miki (1984) meat stores in 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dat</w:t>
        <w:tab/>
        <w:tab/>
        <w:t>Ripley (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T. Appleyard, J.A. Witkowski, B.D. Ripley, D.M. Shotton 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wicz (1985) A novel procedure for pattern analysi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freeze fractured plasma membranes. J. Cell Science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, J.C. (197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Data Analysis in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be, A. &amp; Miki, F. (1984) Environment &amp; Planning, 16, 163-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(1977) Modelling spatial patterns (with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oy. Statist. Soc.B 39, 172--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(1979) The analysis of geographic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loratory and Explanatory Statistical Analysis of Spatial Data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P.A. Bartels and R.H. Ketellapper, Martinus Nijhoff, Boston, 53-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(1981) Spatial Statistics. W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ey (1988) Point processes in the earth sci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antitative Analysis of Mineral and Energy Resources  eds C.-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, A.G. Fabbri and R. Sinding-Larsen, Reidel, Dordrecht, 301-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ey (1990) Gibbsian interaction models. In `Spatia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Present and Future' ed D.A. Griffith,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Geography (IMAGE) Ann Arbor, pp. 3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