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8216377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9670047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0696182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9156639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