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3890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9199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49826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11743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