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89177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92891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70772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22740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62162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43140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34112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99208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20308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73444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48907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