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34661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21087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60148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84857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69011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67443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60547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19813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13579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65085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99382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