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6612523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9505906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8997154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3062431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