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359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939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36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21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8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915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701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82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244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99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69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58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72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32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83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99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