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123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2540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9848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9987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7683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8237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4706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5746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5770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3424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3846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3966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6068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592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5417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