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162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82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15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337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09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441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033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66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762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32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548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26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22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