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46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74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8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52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79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55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00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33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69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915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7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56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78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76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8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