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079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23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70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60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69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65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38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14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757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39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946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2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83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37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732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716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16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