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09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68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1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83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86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78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5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1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54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9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1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9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13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73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3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8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395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