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39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84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943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101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543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437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4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942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310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278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745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688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400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89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72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