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8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14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656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7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625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85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97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733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0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9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3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9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