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2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171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95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30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80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92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52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91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8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1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0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66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27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76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586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92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05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