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97833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37293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69199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43218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91887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57960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64033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06313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83133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34648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47478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11185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50402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84063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67993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