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3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99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9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8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1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587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09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70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91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62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25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1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25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